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Jegyzőjétől</w:t>
        <w:tab/>
        <w:tab/>
        <w:tab/>
        <w:tab/>
        <w:t xml:space="preserve">           </w:t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épviselő-testületének 2011. január 27-ei ülésére</w:t>
      </w:r>
    </w:p>
    <w:p>
      <w:pPr>
        <w:pStyle w:val="Normal"/>
        <w:jc w:val="center"/>
        <w:rPr/>
      </w:pPr>
      <w:r>
        <w:rPr>
          <w:b/>
        </w:rPr>
        <w:t>IV/10.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Cs/>
          <w:u w:val="single"/>
        </w:rPr>
        <w:t>Tárgy:</w:t>
      </w:r>
      <w:r>
        <w:rPr>
          <w:bCs/>
        </w:rPr>
        <w:t xml:space="preserve"> </w:t>
      </w:r>
      <w:bookmarkStart w:id="0" w:name="OLE_LINK2"/>
      <w:bookmarkStart w:id="1" w:name="OLE_LINK1"/>
      <w:r>
        <w:rPr>
          <w:bCs/>
        </w:rPr>
        <w:t>Dunakeszi Város Polgármesteri Hivatalának 2011. évi kiemelt céljai</w:t>
      </w:r>
      <w:bookmarkEnd w:id="0"/>
      <w:bookmarkEnd w:id="1"/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A köztisztviselők jogállásáról szóló 1992. évi XXIII. törvény 34.§ (1) bekezdése rendelkezik arról, hogy a köztisztviselők munkateljesítményének értékelését minden évben a munkáltató köteles írásban elkészíteni. A munkateljesítmény értékelésének alapját az adott közigazgatási szerv kiemelt céljai képezik. A hivatkozott jogszabály 34.§ (3) bekezdése szerint a helyi önkormányzatok tekintetében a kiemelt célok meghatározása a képviselő-testület felad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Tekintettel arra, hogy a képviselő-testület által elfogadott kiemelt célok alapján határozza meg a jegyző a Polgármesteri Hivatal köztisztviselői számára a teljesítménykövetelményeket, ezért – a korábbi évekhez hasonlóan – az alábbiakban leírt kiemelt célokra teszek javasla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ményirányítási és Vagyongazdálkodási Osztá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és a tanácsnoki ülések anyagának színvonalas előkészítése, a döntések határidőben történő végrehaj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nakeszi Város Önkormányzatának középtávú közoktatási-feladatellátási, intézményhálózat működtetési és fejlesztési tervnek elkészít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óvodai és iskolai férőhelyek bővítésével kapcsolatos beruházások előkészítése, szervezési feladatainak koordinálása és segít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ek költségvetés előirányzatainak célirányos és takarékos felhasználásának figyelemmel kísérése, annak ellenőrz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minőségirányítási és esélyegyenlőségi programjainak teljes körű működtetése ( az intézmények ellenőrzése, mérése, értékelése). A közoktatási esélyegyenlőségi intézkedési terv felülvizsgála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gatlan-vagyonkataszter nyilvántartásainak pontos, helytálló vezetése érdekében az adatszolgáltatási rendszer átdolgozása. Ehhez új, korszerű, a pénzügyi nyilvántartó programhoz illeszkedő szoftver beszerzése, használatának bevezet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ületbérleti, lakásbérleti, valamint a lakásvásárlási ügyek során keletkezett hátralékok rendezése, átlátható helyzet teremtése a lakásgazdálkodás területén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/>
        <w:t>8.   A kistérségi feladatellátással kapcsolatos szervezési feladatok koordinál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ogi és Szervezési Osztá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11. évi területi és országos kisebbségi választások eredményes, zökkenőmentes lebonyol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nakeszi Város Polgármesteri Hivatala polgármesteri és jegyzői utasításainak felülvizsgálata, a jogszabályváltozások miatt szükséges módosítások elkészí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unakeszi Város Polgármesteri Hivatal dolgozóinak felkészítése a hatályos közigazgatási hatósági eljárás és szolgáltatás általános szabályairól szóló 2004. évi CXL. törvény alkalmazásá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beszerzési eljárások nyilvántartásának naprakésszé tétele, folyamatos vezetése, a jogszabályváltozások köve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lgármesteri hivatal informatikai rendszer működésének biztosítása, a szükséges fejlesztések kidolgozása és döntésre történő előterjesz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RKA programban rögzítendő dokumentumok teljes körűvé téte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lgármesteri hivatal ügyiratkezelési gyakorlatának felülvizsgálata.</w:t>
      </w:r>
    </w:p>
    <w:p>
      <w:pPr>
        <w:pStyle w:val="Normal"/>
        <w:ind w:left="720" w:hanging="360"/>
        <w:jc w:val="both"/>
        <w:rPr/>
      </w:pPr>
      <w:r>
        <w:rPr/>
        <w:t>8. A Képviselő-testület, a bizottságok és a tanácsadó testületek, valamint a kisebbségi önkormányzatok munkájának támogatása, a tevékenységükhöz szükséges információ, tájékoztatás megadása, különös tekintettel azon jogszabályi változásokra, melyek a képviselők önkormányzati feladatellátásával kapcsolatosak.</w:t>
      </w:r>
    </w:p>
    <w:p>
      <w:pPr>
        <w:pStyle w:val="Normal"/>
        <w:ind w:left="720" w:hanging="360"/>
        <w:jc w:val="both"/>
        <w:rPr/>
      </w:pPr>
      <w:r>
        <w:rPr/>
        <w:t>9. A Képviselő-testületi és bizottsági ülések anyagának színvonalas előkészítése, a döntések határidőben történő végrehajtása.</w:t>
      </w:r>
    </w:p>
    <w:p>
      <w:pPr>
        <w:pStyle w:val="Normal"/>
        <w:ind w:left="720" w:hanging="360"/>
        <w:jc w:val="both"/>
        <w:rPr/>
      </w:pPr>
      <w:r>
        <w:rPr/>
        <w:t>10. A Polgármesteri Hivatal irattárának átfogó rendezése.</w:t>
      </w:r>
    </w:p>
    <w:p>
      <w:pPr>
        <w:pStyle w:val="Normal"/>
        <w:ind w:left="720" w:hanging="360"/>
        <w:jc w:val="both"/>
        <w:rPr/>
      </w:pPr>
      <w:r>
        <w:rPr/>
        <w:t>11. Az önkormányzati rendeletek felülvizsgálata, a magasabb szintű jogszabályok változásának követésével a rendeletek aktualizálása, megfelelővé tétele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és Településüzemeltetési Osztá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lepülésszerkezeti Terv és a Helyi Építési Szabályzat felülvizsgálatában aktív közreműködés az ezeket készítő Mérnöki Irodáv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ékesdűlő Ipari területen lévő,  még külterületi ingatlanok belterületbe vonásának lebonyolítása, egyeztetések a földhivatallal, ingatlantulajdonosokk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 közműveinek, útjainak, tereinek, körforgalmi csomópontjainak építéséhez, felújításához pályázati tervek elkészíttetése, azok figyelemmel kísér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mető új üzemeltetőjének folyamatos seg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világítási üzemkészség figyelemmel kísérése, meghibásodás esetén azonnali intézkedés megtéte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árosi közutak állapotának folyamatos ellenőrz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időn túli telefonos műszaki ügyelet tartá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mányiroda és Hatósági Osztá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ügyfelek szakszerű, gyors és udvarias kiszolgálása – a panaszok megelőzése -, s ezzel ügyfél elégedettség szer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lőjegyzési rendszer fenntartása során az előjegyzési időtartam csökkentése, a várakozási idő minimalizálása, az időpontcsúszások elkerülés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ektronikusan kitölthető nyomtatványok internetről letölthető formátumainak, valamint az ügyintézéssel kapcsolatos információk folyamatos aktualizál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iadott telephelyengedélyek és a működési engedélyek helyszíni ellenőrzésének növel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területi és egyéb környezetvédelmi témájú ellenőrzések számának növel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ályázati lehetőségek maximális kihasználás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énzügyi Osztál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emelt cél a 2011. évi költségvetési rendeletben foglaltak megvalósítása, a tervezett bevétel teljesítése, lehetőség szerint új bevételi források biztosítása, a kiadási előirányzatok betartása, a hatékony és költségtakarékos gazdálkodás biztosí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2011. évi rendelkezésre álló szűkös pénzügyi keretek miatti feszített költségvetés maradéktalan végrehaj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zzel együtt továbbra is fontos az intézmények működési feltételeinek, gazdasági stabilitásának biztosítása, a szakmai szolgáltatások eddig elért színvonalának megtart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unkavégzés hatékonyságának növelése érdekében a szükség szerinti technikai korszerűsítések végrehajtása, a Hivatal gazdaságossági szempontjainak érvényre juttatása a munkavégzés folyamatosságának biztosításáv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olgármesteri Hivatalnál és az önkormányzati fenntartású intézményeknél egyaránt költségkímélő lehetőségek feltárása az ésszerű, költségtakarékos gazdálkodás érdekéb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óigazgatási tevékenységi körben, 2011. évben a megváltozott helyi adók (építményadó, idegenforgalmi adó) ügyében határozatok, felhívások kiadása, az adótartozások csökkent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ciális - Egészségügyi Osztály és Gyámhivat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önkormányzat Képviselő-testületének, a bizottságok és a tanácsadó testületek szakmai</w:t>
      </w:r>
      <w:r>
        <w:rPr>
          <w:color w:val="000000"/>
        </w:rPr>
        <w:t xml:space="preserve"> munkájának magas színvonalú segítése, döntéshozatal előkészítése, döntések végrehajtása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A bölcsődei férőhelyek bővítésével kapcsolatos szervezési feladatok kidolgozása és segít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reműködés az egészségügyi alap- és szakellátó rendszer működőképességének megőrzésében, struktúrájának a lakossági szükségletekhez való igazításban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A háziorvosi praxisok működőképességének megőrzése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A szociális igazgatás területén a pénzbeli és természetbeni ellátásokhoz kapcsolódóan törekvés a rászorultság elv alkalmazására, az önkormányzat gazdasági lehetőségeinek, költségvetésének és helyi rendeletének figyelembe vételév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foglalkoztatási program támogatása, helyi koordinálás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A 2011. évi költségvetésben szereplő előirányzatok felhasználásának pontos betartása, a költséghatékonyság figyelembe vételével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Az esélyegyenlőségi törvényben foglaltak érvényesítése a szociális-, gyermekvédelmi és egészségügyi szolgáltatások területén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Az önkormányzat szociális, gyermekjóléti és egészségügyi intézményeinek folyamatos felügyelete, működésük hatékonyságának segítése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A szociális intézmények költségvetési előirányzatainak előkészítése és felhasználásának folyamatos figyelemmel kísérése</w:t>
      </w:r>
      <w:r>
        <w:rPr>
          <w:color w:val="000080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árosi szociális térkép elkészítésének megkezdé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j háziorvosi, gyermekorvosi és védőnői körzetek kialakítása és be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ámhivatal</w:t>
      </w:r>
    </w:p>
    <w:p>
      <w:pPr>
        <w:pStyle w:val="Normal"/>
        <w:ind w:left="720" w:hanging="360"/>
        <w:jc w:val="both"/>
        <w:rPr/>
      </w:pPr>
      <w:r>
        <w:rPr/>
        <w:t>1.  A gyermekek egészséges fejlődését biztosító, elsősorban saját családi környezetben  történő nevelkedéséhez , illetve örökbefogadó családban vagy más családot pótló ellátási formához történő segítségnyújtás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2. A gyermekvédelmi gondoskodásban lévő gyermekek jogainak fokozott védelme, a gondoskodásból kikerült fiatal felnőttek életkezdésnek támogatása.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A gyermekvédelmi tevékenység során az esélyegyenlőség, az egyenlő bánásmód követelményének fokozott betartás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Dunakeszi Város Polgármesteri Hivatala 2011. évi kiemelt céljai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Képviselő-testülete Dunakeszi Város Polgármesteri Hivatalának 2011. évi kiemelt céljait az előterjesztésben foglalt tartalommal elfogadja. A kiemelt célok listája e határozat mellékletét képezi. Felkéri a jegyzőt, hogy a kiemelt célok alapján a Polgármesteri Hivatal köztisztviselői számára a teljesítménykövetelményeket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idő: 2011. február 1.</w:t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unakeszi, 2011. január 1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  <w:iCs/>
        </w:rPr>
        <w:t>Dr. Illés Melinda</w:t>
      </w:r>
    </w:p>
    <w:p>
      <w:pPr>
        <w:pStyle w:val="Normal"/>
        <w:jc w:val="both"/>
        <w:rPr/>
      </w:pPr>
      <w:r>
        <w:rPr>
          <w:b/>
          <w:i/>
          <w:iCs/>
        </w:rPr>
        <w:tab/>
        <w:tab/>
        <w:tab/>
        <w:tab/>
        <w:tab/>
        <w:tab/>
        <w:tab/>
        <w:t xml:space="preserve">          </w:t>
        <w:tab/>
        <w:tab/>
        <w:tab/>
        <w:t xml:space="preserve">   jegyző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Palatino Linotype" w:hAnsi="Palatino Linotype" w:cs="Palatino Linotyp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32:00Z</dcterms:created>
  <dc:creator>Bíróné dr. Horváth Orsolya</dc:creator>
  <dc:description/>
  <cp:keywords/>
  <dc:language>en-US</dc:language>
  <cp:lastModifiedBy>Dunakeszi Város Polgármesteri Hivatala</cp:lastModifiedBy>
  <cp:lastPrinted>2011-01-19T15:05:00Z</cp:lastPrinted>
  <dcterms:modified xsi:type="dcterms:W3CDTF">2011-01-21T07:38:00Z</dcterms:modified>
  <cp:revision>22</cp:revision>
  <dc:subject/>
  <dc:title>Dunakeszi Város Jegyzőjétől</dc:title>
</cp:coreProperties>
</file>